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Информация о результатах деятельности административной комиссии при Администрации Белокалитвинского района и должностных лиц, уполномоченных составлять протоколы об административных правонарушениях за 12 месяцев 2020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Администрация Белокалитвинского района информирует население о результатах деятельности административной комиссии при Администрации Белокалитвинского района за 12 месяцев 2020 года, во исполнение пункта 3.5. </w:t>
      </w:r>
      <w:hyperlink r:id="rId2">
        <w:r>
          <w:rPr>
            <w:rStyle w:val="InternetLink"/>
            <w:iCs/>
            <w:color w:val="000000"/>
            <w:u w:val="none"/>
          </w:rPr>
          <w:t xml:space="preserve">Постановления </w:t>
        </w:r>
        <w:r>
          <w:rPr>
            <w:rStyle w:val="InternetLink"/>
            <w:iCs/>
            <w:color w:val="000000"/>
            <w:u w:val="none"/>
            <w:lang w:val="ru-RU"/>
          </w:rPr>
          <w:t>Правительства</w:t>
        </w:r>
        <w:r>
          <w:rPr>
            <w:rStyle w:val="InternetLink"/>
            <w:iCs/>
            <w:color w:val="000000"/>
            <w:u w:val="none"/>
          </w:rPr>
          <w:t xml:space="preserve"> Ростовской области от 1</w:t>
        </w:r>
        <w:r>
          <w:rPr>
            <w:rStyle w:val="InternetLink"/>
            <w:iCs/>
            <w:color w:val="000000"/>
            <w:u w:val="none"/>
            <w:lang w:val="ru-RU"/>
          </w:rPr>
          <w:t>5</w:t>
        </w:r>
        <w:r>
          <w:rPr>
            <w:rStyle w:val="InternetLink"/>
            <w:iCs/>
            <w:color w:val="000000"/>
            <w:u w:val="none"/>
          </w:rPr>
          <w:t>.0</w:t>
        </w:r>
        <w:r>
          <w:rPr>
            <w:rStyle w:val="InternetLink"/>
            <w:iCs/>
            <w:color w:val="000000"/>
            <w:u w:val="none"/>
            <w:lang w:val="ru-RU"/>
          </w:rPr>
          <w:t>6</w:t>
        </w:r>
        <w:r>
          <w:rPr>
            <w:rStyle w:val="InternetLink"/>
            <w:iCs/>
            <w:color w:val="000000"/>
            <w:u w:val="none"/>
          </w:rPr>
          <w:t>.2017 № 44</w:t>
        </w:r>
        <w:r>
          <w:rPr>
            <w:rStyle w:val="InternetLink"/>
            <w:iCs/>
            <w:color w:val="000000"/>
            <w:u w:val="none"/>
            <w:lang w:val="ru-RU"/>
          </w:rPr>
          <w:t>7</w:t>
        </w:r>
        <w:r>
          <w:rPr>
            <w:rStyle w:val="InternetLink"/>
            <w:iCs/>
            <w:color w:val="000000"/>
            <w:u w:val="none"/>
          </w:rPr>
          <w:t xml:space="preserve"> «</w:t>
        </w:r>
        <w:r>
          <w:rPr>
            <w:rStyle w:val="InternetLink"/>
          </w:rPr>
          <w:t>О мерах по исполнению законодательства об административных правонарушениях</w:t>
        </w:r>
      </w:hyperlink>
      <w:r>
        <w:rPr>
          <w:iCs/>
        </w:rPr>
        <w:t xml:space="preserve">» </w:t>
      </w:r>
      <w:r>
        <w:rPr/>
        <w:t>в целях совершенствования механизма реализации Областных законов от 25.10.2002 № 273-ЗС «Об административных правонарушениях» и от 25.10.2002 № 274-ЗС «Об административных комиссиях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 12 месяцев 2020 года административной комиссией при Администрации Белокалитвинского района проведено 47 заседани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 xml:space="preserve">За 12 месяцев 2020 года на заседание административной комиссии при Администрации Белокалитвинского района поступило на рассмотрение 570 протоколов об административных правонарушениях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ынесено постановлений о наложении наказаний в виде штрафов 321 шт. на сумму 618 900,00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едупреждений – 238 шт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ледовательно, административная комиссия при Администрации Белокалитвинского района чаще назначает правонарушителям наказание в виде штраф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екращено производство по делу по 10 протоколам об административных правонарушения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озвращено протоколов об административных правонарушениях на доработку должностным лицам, уполномоченным составлять протоколы об административных правонарушениях – 2 шт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2020 году на рассмотрение административной комиссии при Администрации Белокалитвинского района от должностных лиц поселений, входящих в состав муниципального образования «Белокалитвинскийо район», уполномоченных составлять протоколы об административных правонарушениях, поступило 551 протоколов, от должностных лиц Администрации Белокалитвинского района 17 шт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сновное количество протоколов об административных правонарушениях – </w:t>
      </w:r>
      <w:r>
        <w:rPr>
          <w:u w:val="single"/>
        </w:rPr>
        <w:t>58 %</w:t>
      </w:r>
      <w:r>
        <w:rPr/>
        <w:t xml:space="preserve"> (322 шт.) составлены по </w:t>
      </w:r>
      <w:r>
        <w:rPr>
          <w:b/>
          <w:bCs/>
        </w:rPr>
        <w:t>с</w:t>
      </w:r>
      <w:r>
        <w:rPr>
          <w:b/>
        </w:rPr>
        <w:t xml:space="preserve">татье 5.1. </w:t>
      </w:r>
      <w:r>
        <w:rPr/>
        <w:t>Областного закона № 273-ЗС от 25.10.2002 «Об административных правонарушениях» - нарушение правил уборки и содержания территорий городов и других населенных пунктов (ненадлежащее содержание придворовой территории, оставление бытового и строительного мусора, отсутствие аншлага, складирование строительных материал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>12 %</w:t>
      </w:r>
      <w:r>
        <w:rPr/>
        <w:t xml:space="preserve"> (69 шт.) </w:t>
      </w:r>
      <w:r>
        <w:rPr>
          <w:b/>
        </w:rPr>
        <w:t xml:space="preserve">составлены по статье 5.4. </w:t>
      </w:r>
      <w:r>
        <w:rPr/>
        <w:t>Областного закона № 273-ЗС от 25.10.2002 «Об административных правонарушениях» - размещение информационных материалов вне установленных для этой цели мест (афиши, реклам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>12 % (</w:t>
      </w:r>
      <w:r>
        <w:rPr/>
        <w:t xml:space="preserve">68 шт.) </w:t>
      </w:r>
      <w:r>
        <w:rPr>
          <w:b/>
        </w:rPr>
        <w:t xml:space="preserve">составлены по статье 8.2. </w:t>
      </w:r>
      <w:r>
        <w:rPr/>
        <w:t>Областного закона № 273-ЗС от 25.10.2002 «Об административных правонарушениях»</w:t>
      </w:r>
      <w:r>
        <w:rPr>
          <w:b/>
        </w:rPr>
        <w:t xml:space="preserve"> - </w:t>
      </w:r>
      <w:r>
        <w:rPr/>
        <w:t>торговля в неустановленных места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>8 %</w:t>
      </w:r>
      <w:r>
        <w:rPr>
          <w:b/>
        </w:rPr>
        <w:t xml:space="preserve"> (</w:t>
      </w:r>
      <w:r>
        <w:rPr/>
        <w:t xml:space="preserve">44 шт.) </w:t>
      </w:r>
      <w:r>
        <w:rPr>
          <w:b/>
        </w:rPr>
        <w:t>составлены по статье 4.1</w:t>
      </w:r>
      <w:r>
        <w:rPr/>
        <w:t xml:space="preserve"> Областного закона №273-ЗС от 25.10.2002 «Об административных правонарушениях» нарушение правил содержания домашних животны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>7</w:t>
      </w:r>
      <w:r>
        <w:rPr/>
        <w:t xml:space="preserve"> % (42 шт.) </w:t>
      </w:r>
      <w:r>
        <w:rPr>
          <w:b/>
        </w:rPr>
        <w:t>составлены по статье 4.5</w:t>
      </w:r>
      <w:r>
        <w:rPr/>
        <w:t xml:space="preserve"> Областного закона № 273-ЗС от 25.10.2002 «Об административных правонарушениях» нарушение порядка действий по предотвращению выжигания сухой расти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>3 %</w:t>
      </w:r>
      <w:r>
        <w:rPr/>
        <w:t xml:space="preserve"> (25 шт.) административных правонарушений приходятся на: нарушения тишины и спокойствия граждан, нарушение порядка и правил охраны зеленых насаждений. </w:t>
      </w:r>
    </w:p>
    <w:p>
      <w:pPr>
        <w:pStyle w:val="Style17"/>
        <w:spacing w:before="0" w:after="0"/>
        <w:ind w:firstLine="53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Количество протоколов, составленных по ч. 1 ст. 20.25 КоАП РФ (несвоевременная оплата штрафов) составляет 25 шт. на сумму 159 000,00 руб. 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Административная комиссия при Администрации Белокалитвинского района во исполнении требования Белокалитвинской городской прокуратуры и в рамках осуществления надзора административной практики Белокалитвинского района направляет в Белокалитвинскую городскую прокуратуру все оригиналы административных материалов, рассматриваемых на заседаниях комиссии для проверки законности принятых решений. За 12 месяцев 2020 года после проведения проверки все административные материалы возвращены без замеч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 2020 год были поданы 2 жалобы на отмену постановления о привлечении к административной ответственности, 1 производство по делу Арбитражным судом Краснодарского края было прекращено в связи с малозначительностью совершенного административного правонарушения, по 1 жалобе Белокалитвинским городским судом вынесено решение об оставлении постановления по делу об административном правонарушении без изменения, жалобу без удовлетвор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2FBFF2078FB179E144D22880EA3AE7CBEF457D06E7016752D25D2BEA45C660CE0A10B40E8A470F096549O7H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57:00Z</dcterms:created>
  <dc:creator>Севостьянов</dc:creator>
  <dc:description/>
  <cp:keywords/>
  <dc:language>en-US</dc:language>
  <cp:lastModifiedBy>admk</cp:lastModifiedBy>
  <cp:lastPrinted>2021-02-03T10:14:00Z</cp:lastPrinted>
  <dcterms:modified xsi:type="dcterms:W3CDTF">2024-07-15T13:39:00Z</dcterms:modified>
  <cp:revision>7</cp:revision>
  <dc:subject/>
  <dc:title> </dc:title>
</cp:coreProperties>
</file>